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Uzasadnienie</w:t>
      </w:r>
    </w:p>
    <w:p>
      <w:pPr>
        <w:pStyle w:val="TextBody"/>
        <w:ind w:firstLine="708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Zgodnie z art. 55 ust.1 ustawy z dnia 5 czerwca 1998 roku o samorządzie powiatowym i art.179 ustawy z dnia 30 czerwca 2005 r. Dz.  U. Nr 249 poz. 1104 z 2005 r. o finansach publicznych, inicjatywa w sprawie zmian budżetu należy do wyłącznej kompetencji Zarządu Powiatu.</w:t>
      </w:r>
    </w:p>
    <w:p>
      <w:pPr>
        <w:pStyle w:val="Tekstpodstawowy3"/>
        <w:jc w:val="both"/>
        <w:rPr/>
      </w:pPr>
      <w:r>
        <w:rPr/>
        <w:tab/>
        <w:t xml:space="preserve"> Na podstawie w/w uprawnienia Pani Skarbnik, wniosła pod obrady Zarządu i uzasadniła konieczność dokonania zmian w budżecie Powiatu na 2007 r. w związku z otrzymaniem pisma od Ministra Finansów Nr ST4-4820/105/2007/337 z dnia 12.02.2007 r., otrzymaniem układu wykonawczego od wojewody Kujawsko-Pomorskiego Nr WFB.I.3011/W/1/2007 z dnia 20.02.2007 r., otrzymaniem decyzji finansowej od Wojewody Kujawsko-Pomorskiego Nr WFB.I.3011-9/07 z dnia 16.03.2007 r., otrzymania decyzji od Ministra Pracy i Polityki Społecznej  Nr DF.I.4021/2a/AK/07 z dnia 16.02.2007 r., DF.I.-4021-spo/AK/07 z dnia 02.03.2007 r. oraz otrzymaniem wniosków od dyrektorów jednostek Powiatu Sępoleńskiego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Po stronie dochodów dokonuje się następujących zmian  :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/>
      </w:pPr>
      <w:r>
        <w:rPr>
          <w:b/>
          <w:u w:val="single"/>
        </w:rPr>
        <w:t xml:space="preserve">Dział 630- Turystyka 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63003- Zadania w zakresie upowszechniania turystyki- </w:t>
      </w:r>
      <w:r>
        <w:rPr/>
        <w:t>zwiększa się o kwotę 6.148,00 zł tytułu otrzymania dofinansowania od czterech gmin w kwocie 2.000,00 zł oraz od Migut Media S.A w Warszawie do wydania turystycznej publikacji promocyjnej w kwocie 4.148,00 zł.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/>
      </w:pPr>
      <w:r>
        <w:rPr>
          <w:b/>
          <w:u w:val="single"/>
        </w:rPr>
        <w:t>Dział 700- Gospodarka mieszkaniowa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70005-Gospodarka gruntami i nieruchomościami- </w:t>
      </w:r>
      <w:r>
        <w:rPr/>
        <w:t xml:space="preserve">zwiększa się o kwotę 14.187,00 zł z tytułu otrzymania dotacji od Wojewody na wypłatę odszkodowania za zajęte nieruchomości pod drogi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710- Działalność usługowa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 xml:space="preserve">Rozdział 71015- Nadzór budowlany- </w:t>
      </w:r>
      <w:r>
        <w:rPr>
          <w:color w:val="000000"/>
        </w:rPr>
        <w:t xml:space="preserve"> zwiększa się o kwotę 3.000,00 zł z tytułu otrzymania od Wojewody układu wykonawczego na rok 2007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754- Bezpieczeństwo publiczne i ochrona p. poż.</w:t>
      </w:r>
    </w:p>
    <w:p>
      <w:pPr>
        <w:pStyle w:val="Normal"/>
        <w:ind w:left="1080" w:hanging="0"/>
        <w:jc w:val="both"/>
        <w:rPr/>
      </w:pPr>
      <w:r>
        <w:rPr>
          <w:b/>
          <w:color w:val="000000"/>
        </w:rPr>
        <w:t xml:space="preserve">Rozdział 75411- Komenda Powiatowa PSP- </w:t>
      </w:r>
      <w:r>
        <w:rPr>
          <w:color w:val="000000"/>
        </w:rPr>
        <w:t>zwiększa się o kwotę 12.000 zł z tytułu otrzymania od wojewody układu wykonawczego na rok 2007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756- Dochody od osób prawnych, osób fizycznych i od innych jednostek nie posiadających osobowości prawnej.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 xml:space="preserve">Rozdział 75622- Udziały w podatkach stanowiących dochodów budżetu państwa- </w:t>
      </w:r>
      <w:r>
        <w:rPr>
          <w:color w:val="000000"/>
        </w:rPr>
        <w:t xml:space="preserve"> zmniejsza się o kwotę 30.492,00 z tytułu otrzymania od Ministra Finansów układu wykonawczego na rok 2007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758- Różne rozliczenia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 xml:space="preserve">Rozdział 75801- Różne rozliczenia – </w:t>
      </w:r>
      <w:r>
        <w:rPr>
          <w:color w:val="000000"/>
        </w:rPr>
        <w:t>zwiększa się o kwotę 264.405,00 zł z tytułu  otrzymania układu wykonawczego od Ministra Finansów na rok 2007 części oświatowej  subwencji ogólnej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801- Oświata i wychowanie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>Rozdział 80130</w:t>
      </w:r>
      <w:r>
        <w:rPr>
          <w:color w:val="000000"/>
        </w:rPr>
        <w:t xml:space="preserve">- </w:t>
      </w:r>
      <w:r>
        <w:rPr>
          <w:b/>
          <w:color w:val="000000"/>
        </w:rPr>
        <w:t xml:space="preserve">szkoły zawodowe- </w:t>
      </w:r>
      <w:r>
        <w:rPr>
          <w:color w:val="000000"/>
        </w:rPr>
        <w:t>zwiększa się o kwotę 261.730,00 zł, w tym:  z tytułu otrzymania dofinansowania inwestycji do budowy płyty obornikowej w kwocie 215.595,00 zł oraz przekazania zysku od Gospodarstwa Pomocniczego w Sypniewie przez ZSCKR w Sypniewie w kwocie 45.415,00 zł, z tytułu odsetek od tych środków w kwocie 720,00 zł oraz zmniejsza się o kwotę 24.000,00 zł z tytułu nie otrzymania dofinansowania do wymiany młodzieży w ZSP w Sępólnie K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851- Ochrona zdrowia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>Rozdział 85156-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Składki na ubezpieczenia zdrowotne oraz świadczenia dla osób nie objętych obowiązkiem ubezpieczenia zdrowotnego- </w:t>
      </w:r>
      <w:r>
        <w:rPr>
          <w:color w:val="000000"/>
        </w:rPr>
        <w:t xml:space="preserve">zwiększa się o kwotę 792.500,00 zł z tytułu otrzymania układu wykonawczego od Wojewody na rok 2007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Dział 852- Pomoc społeczna 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 xml:space="preserve">Rozdział 85201- Placówki opiekuńczo- wychowawcze- </w:t>
      </w:r>
      <w:r>
        <w:rPr>
          <w:color w:val="000000"/>
        </w:rPr>
        <w:t>zwiększa się o kwotę 2.500,00 zł z tytułu otrzymania od Prezydenta RP dofinansowania do zakupu sprzętu sportowego.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>Rozdział 85202-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Domy pomocy społecznej- </w:t>
      </w:r>
      <w:r>
        <w:rPr>
          <w:color w:val="000000"/>
        </w:rPr>
        <w:t>zmniejsza się o kwotę 16.000,00 zł z tytułu otrzymania od Wojewody układu wykonawczego na rok 2007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853- Pozostałe zadania w zakresie polityki społecznej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 xml:space="preserve">Rozdział 85321- Zespoły ds. orzekania o stopniu niepełnosprawności- </w:t>
      </w:r>
      <w:r>
        <w:rPr>
          <w:color w:val="000000"/>
        </w:rPr>
        <w:t xml:space="preserve"> zwiększa się o kwotę 8.700,00 zł z tytułu błędnie zastosowania klasyfikacji budżetowej oraz zmniejsza się o kwotę 8.700,00 zł.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Rozdział 85395- Pozostała działalność- </w:t>
      </w:r>
      <w:r>
        <w:rPr>
          <w:color w:val="000000"/>
        </w:rPr>
        <w:t xml:space="preserve">zwiększa się o kwotę 18.000,00 zł z    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</w:rPr>
        <w:t xml:space="preserve">      </w:t>
      </w:r>
      <w:r>
        <w:rPr>
          <w:color w:val="000000"/>
        </w:rPr>
        <w:t xml:space="preserve">tytułu otrzymania z PFRON-u dotacji na realizowanie programów finansowanych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z PFRON dla osób niepełnosprawnych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Ogółem  dochody  zwiększa się do kwoty 30.181.377,00 zł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Po stronie wydatków dokonuje się następujących zmian  :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630- Turystyka 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63003- Zadania w zakresie upowszechniania turystyki- </w:t>
      </w:r>
      <w:r>
        <w:rPr/>
        <w:t>zwiększa się o kwotę 6.148,00 zł z tytułu wydania turystycznej publikacji promocyjnej.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00- Gospodarka mieszkaniowa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70005-Gospodarka gruntami i nieruchomościami- </w:t>
      </w:r>
      <w:r>
        <w:rPr/>
        <w:t xml:space="preserve">zwiększa się o kwotę 15.187,00 zł z tytułu otrzymania dotacji od Wojewody na wypłatę odszkodowania za zajęte nieruchomości pod drogi w kwocie 14.187,00 zł oraz zakupu programu komputerowego w kwocie 1.000,00 zł oraz zmniejsza się o kwotę 1.000,00 zł z tytułu zakupu materiałów i wyposażenia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710- Działalność usługowa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 xml:space="preserve">Rozdział 71015- Nadzór budowlany- </w:t>
      </w:r>
      <w:r>
        <w:rPr>
          <w:color w:val="000000"/>
        </w:rPr>
        <w:t xml:space="preserve"> zwiększa się o kwotę 3.000,00 zł z tytułu wynagrodzeń i pochodnych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750- Administracja publiczna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 xml:space="preserve">Rozdział 75020- Starostwo Powiatowe- </w:t>
      </w:r>
      <w:r>
        <w:rPr>
          <w:color w:val="000000"/>
        </w:rPr>
        <w:t>zmniejsza się o kwotę 150.000,00 zł na dofinansowanie dokumentacji dla szpitala, w tym: z tytułu wynagrodzeń o kwotę 60.000,00 zł oraz z tytułu zakupu materiałów i wyposażenia w kwocie 90.000,00zł.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>Rozdział 75075-</w:t>
      </w:r>
      <w:r>
        <w:rPr>
          <w:color w:val="000000"/>
        </w:rPr>
        <w:t xml:space="preserve"> </w:t>
      </w:r>
      <w:r>
        <w:rPr>
          <w:b/>
          <w:color w:val="000000"/>
        </w:rPr>
        <w:t>Promocja jednostek samorządu terytorialnego</w:t>
      </w:r>
      <w:r>
        <w:rPr>
          <w:color w:val="000000"/>
        </w:rPr>
        <w:t>- zmniejsza się o kwotę 500,00 zł z przeznaczeniem na dofinansowanie do wydania turystycznej publikacji promocyjnej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754- Bezpieczeństwo publiczne i ochrona p. poż.</w:t>
      </w:r>
    </w:p>
    <w:p>
      <w:pPr>
        <w:pStyle w:val="Normal"/>
        <w:ind w:left="1080" w:hanging="0"/>
        <w:jc w:val="both"/>
        <w:rPr/>
      </w:pPr>
      <w:r>
        <w:rPr>
          <w:b/>
          <w:color w:val="000000"/>
        </w:rPr>
        <w:t xml:space="preserve">Rozdział 75411- Komenda Powiatowa PSP- </w:t>
      </w:r>
      <w:r>
        <w:rPr>
          <w:color w:val="000000"/>
        </w:rPr>
        <w:t xml:space="preserve">zwiększa się o kwotę 19.500 zł, w tym:  z tytułu wynagrodzeń i pochodnych o kwotę 11.946,00 zł, z tytułu zakupu materiałów o kwotę 7.145,00 zł, z tytułu odpisów na ZFŚS o kwotę 409,00 zł oraz zmniejsza się o kwotę 7.500,00 zł z tytułu podatku od nieruchomości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758- Różne rozliczenia</w:t>
      </w:r>
    </w:p>
    <w:p>
      <w:pPr>
        <w:pStyle w:val="Normal"/>
        <w:ind w:left="1068" w:hanging="0"/>
        <w:jc w:val="both"/>
        <w:rPr>
          <w:iCs/>
          <w:sz w:val="26"/>
        </w:rPr>
      </w:pPr>
      <w:r>
        <w:rPr>
          <w:b/>
          <w:color w:val="000000"/>
        </w:rPr>
        <w:t xml:space="preserve">Rozdział 75878- Rezerwy ogólne i celowe – </w:t>
      </w:r>
      <w:r>
        <w:rPr>
          <w:color w:val="000000"/>
        </w:rPr>
        <w:t xml:space="preserve">zmniejsza się o kwotę 21.180,00 zł rezerwę ogólną na dofinansowanie </w:t>
      </w:r>
      <w:r>
        <w:rPr>
          <w:iCs/>
        </w:rPr>
        <w:t>warsztatów terapii zajęciowej z tytułu 5% wyrównania kosztów pobytu dziennego w wysokości 21.180,00 z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801- Oświata i wychowanie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 xml:space="preserve">Rozdział 80120- Licea ogólnokształcące- </w:t>
      </w:r>
      <w:r>
        <w:rPr>
          <w:color w:val="000000"/>
        </w:rPr>
        <w:t>zwiększa się o kwotę 4.566,00 zł ( LO w Sępólnie Kr.), w tym: z tytułu opłat usług telekomunikacyjnych telefonii stacjonarnej  o kwotę 2.566,00 zł, z tytułu zakupu akcesoriów komputerowych o kwotę 2.000,00 zł oraz zmniejsza się o kwotę 4.566,00 zł z tytułu dodatkowego wynagrodzenia rocznego.</w:t>
      </w:r>
      <w:r>
        <w:rPr>
          <w:b/>
          <w:color w:val="000000"/>
        </w:rPr>
        <w:t xml:space="preserve"> 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>Rozdział 80130</w:t>
      </w:r>
      <w:r>
        <w:rPr>
          <w:color w:val="000000"/>
        </w:rPr>
        <w:t xml:space="preserve">- </w:t>
      </w:r>
      <w:r>
        <w:rPr>
          <w:b/>
          <w:color w:val="000000"/>
        </w:rPr>
        <w:t xml:space="preserve">szkoły zawodowe- </w:t>
      </w:r>
      <w:r>
        <w:rPr>
          <w:color w:val="000000"/>
        </w:rPr>
        <w:t>zwiększa się o kwotę 334.725,00 zł, w tym:  z tytułu budowy płyty obornikowej w kwocie 313.000,00 zł w ZSCKR w Sypniewie w gospodarstwie pomocniczym, z tytułu zakupu materiałów o kwotę 8.400,00 zł ( ZSP), z tytułu zakupu usług pozostałych (ZSP), z tytułu opłat z tytułu usług telekomunikacyjnych  telefonii komórkowej o kwotę 500,00 zł (ZSP) oraz zmniejsza się o kwotę 45.725,00 zł (ZSP) , w tym: z tytułu nie otrzymania dofinansowania środków unijnych o kwotę 24.000,00 zł na wymianę młodzieży, z tytułu zmiany źródła finansowania wymiany młodzieży o kwotę 8.000,00 zł, z tytułu wynagrodzeń i pochodnych o kwotę 13.225,00 zł, z tytułu opłat telefonii stacjonarnej o kwotę 500,00 zł.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>Rozdział 80195</w:t>
      </w:r>
      <w:r>
        <w:rPr>
          <w:color w:val="000000"/>
        </w:rPr>
        <w:t xml:space="preserve">- </w:t>
      </w:r>
      <w:r>
        <w:rPr>
          <w:b/>
          <w:color w:val="000000"/>
        </w:rPr>
        <w:t xml:space="preserve">Pozostała działalność- </w:t>
      </w:r>
      <w:r>
        <w:rPr>
          <w:color w:val="000000"/>
        </w:rPr>
        <w:t xml:space="preserve"> zwiększa się o kwotę 82.643,00 zł z tytułu zakupu usług pozostałych.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851- Ochrona zdrowia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 xml:space="preserve">Rozdział 85111- Szpitale ogólne- </w:t>
      </w:r>
      <w:r>
        <w:rPr>
          <w:color w:val="000000"/>
        </w:rPr>
        <w:t>zwiększa się o kwotę 150.000,00 zł z tytułu zakupu dokumentacji technicznej dla szpitala.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>Rozdział 85156-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Składki na ubezpieczenia zdrowotne oraz świadczenia dla osób nie objętych obowiązkiem ubezpieczenia zdrowotnego- </w:t>
      </w:r>
      <w:r>
        <w:rPr>
          <w:color w:val="000000"/>
        </w:rPr>
        <w:t>zwiększa się o kwotę 792.500,00 zł z tytułu otrzymania układu wykonawczego od Wojewody na składkę zdrowotną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Dział 852- Pomoc społeczna 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 xml:space="preserve">Rozdział 85201- Placówki opiekuńczo- wychowawcze- </w:t>
      </w:r>
      <w:r>
        <w:rPr>
          <w:color w:val="000000"/>
        </w:rPr>
        <w:t>zwiększa się o kwotę 2.500,00 zł z tytułu otrzymania od Prezydenta RP dofinansowania do zakupu sprzętu sportowego.</w:t>
      </w:r>
    </w:p>
    <w:p>
      <w:pPr>
        <w:pStyle w:val="Normal"/>
        <w:ind w:left="1068" w:hanging="0"/>
        <w:jc w:val="both"/>
        <w:rPr/>
      </w:pPr>
      <w:r>
        <w:rPr>
          <w:b/>
          <w:color w:val="000000"/>
        </w:rPr>
        <w:t>Rozdział 85202-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Domy pomocy społecznej- </w:t>
      </w:r>
      <w:r>
        <w:rPr>
          <w:color w:val="000000"/>
        </w:rPr>
        <w:t>zwiększa</w:t>
      </w:r>
      <w:r>
        <w:rPr>
          <w:b/>
          <w:color w:val="000000"/>
        </w:rPr>
        <w:t xml:space="preserve"> </w:t>
      </w:r>
      <w:r>
        <w:rPr>
          <w:color w:val="000000"/>
        </w:rPr>
        <w:t>się o kwotę 964,00 zł z tytułu odpisów na ZFŚS ( DPS dla dorosłych) oraz zmniejsza się o kwotę 16.964,00 zł, w tym:  z tytułu dotacji podmiotowej dla DPS dla dzieci w Kamieniu Kr. o kwotę 4.135,00 zł, z tytułu dodatkowego wynagrodzenia o kwotę 4.721,00 zł ( DPS dla dorosłych), z tytułu zakupu materiałów o kwotę 6.382,00 zł ( DPS Suchorączek), z tytułu zakupu usług pozostałych o kwotę 1687,00 zł ( DPS dla dorosłych) oraz z tytułu podatku od nieruchomości o kwotę 39,00 zł (DPS dla dorosłych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ział 853- Pozostałe zadania w zakresie polityki społecznej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b/>
          <w:color w:val="000000"/>
        </w:rPr>
        <w:t xml:space="preserve">Rozdział 85311- Rehabilitacja zawodowa i społeczna osób niepełnosprawnych- </w:t>
      </w:r>
      <w:r>
        <w:rPr>
          <w:color w:val="000000"/>
        </w:rPr>
        <w:t xml:space="preserve"> zwiększa się o kwotę 21.180,00 zł z tytułu dotacji podmiotowej dla warsztatów terapii zajęciowej.</w:t>
      </w:r>
    </w:p>
    <w:p>
      <w:pPr>
        <w:pStyle w:val="Normal"/>
        <w:ind w:left="1068" w:hanging="0"/>
        <w:jc w:val="both"/>
        <w:rPr>
          <w:b w:val="false"/>
          <w:b w:val="false"/>
          <w:color w:val="000000"/>
        </w:rPr>
      </w:pPr>
      <w:r>
        <w:rPr>
          <w:b/>
          <w:color w:val="000000"/>
        </w:rPr>
        <w:t>Rozdział 85333-</w:t>
      </w:r>
      <w:r>
        <w:rPr>
          <w:color w:val="000000"/>
        </w:rPr>
        <w:t xml:space="preserve"> </w:t>
      </w:r>
      <w:r>
        <w:rPr>
          <w:b/>
          <w:color w:val="000000"/>
        </w:rPr>
        <w:t>Powiatowe urzędy pracy-</w:t>
      </w:r>
      <w:r>
        <w:rPr>
          <w:color w:val="000000"/>
        </w:rPr>
        <w:t>zwiększa się o kwotę 20.938,00 zł, w tym: z tytułu wynagrodzenia o kwotę 1.737,00 zł, z tytułu zakupu usług pozostałych o kwotę 16.000,00 zł, z tytułu opłat za telefonie komórkową o kwotę 2.500,00 zł, z tytułu odpisów na ZFŚS- o kwotę 701,00 zł oraz z mniejsza się o kwotę 20.938,00 zł  z tytułu dodatkowego wynagrodzenia o kwotę 1.737,00 zł, z tytułu zakupu materiałów o kwotę 14.701,00 zł, z tytułu usług remontowych o kwotę 2.000,00 zł,  tytułu opłat za telefonię stacjonarną o kwotę 2.500,00 zł.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Rozdział 85395- Pozostała działalność- </w:t>
      </w:r>
      <w:r>
        <w:rPr>
          <w:color w:val="000000"/>
        </w:rPr>
        <w:t xml:space="preserve">zwiększa się o kwotę 18.000,00 zł z    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</w:rPr>
        <w:t xml:space="preserve">      </w:t>
      </w:r>
      <w:r>
        <w:rPr>
          <w:color w:val="000000"/>
        </w:rPr>
        <w:t xml:space="preserve">tytułu otrzymania z PFRON-u dotacji na realizowanie programów finansowanych 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z PFRON dla osób niepełnosprawnych.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</w:rPr>
        <w:t xml:space="preserve">21. </w:t>
      </w:r>
      <w:r>
        <w:rPr>
          <w:b/>
          <w:color w:val="000000"/>
          <w:u w:val="single"/>
        </w:rPr>
        <w:t>Dział 854- Edukacyjna opieka wychowawcza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Rozdział 85410- Internaty i bursy szkolne-</w:t>
      </w:r>
      <w:r>
        <w:rPr>
          <w:b/>
          <w:color w:val="000000"/>
          <w:u w:val="single"/>
        </w:rPr>
        <w:t xml:space="preserve"> </w:t>
      </w:r>
      <w:r>
        <w:rPr>
          <w:color w:val="000000"/>
        </w:rPr>
        <w:t>zwiększa się o kwotę 100.000,00 zł</w:t>
      </w:r>
    </w:p>
    <w:p>
      <w:pPr>
        <w:pStyle w:val="Normal"/>
        <w:ind w:left="708" w:hanging="0"/>
        <w:jc w:val="both"/>
        <w:rPr>
          <w:b w:val="false"/>
          <w:b w:val="false"/>
          <w:color w:val="000000"/>
          <w:u w:val="none"/>
        </w:rPr>
      </w:pPr>
      <w:r>
        <w:rPr>
          <w:b/>
          <w:color w:val="000000"/>
        </w:rPr>
        <w:t xml:space="preserve">      </w:t>
      </w:r>
      <w:r>
        <w:rPr>
          <w:color w:val="000000"/>
        </w:rPr>
        <w:t xml:space="preserve"> </w:t>
      </w:r>
      <w:r>
        <w:rPr>
          <w:color w:val="000000"/>
        </w:rPr>
        <w:t>na zakup opału dla internatu w ZS CE w Więcborku.</w:t>
      </w:r>
    </w:p>
    <w:p>
      <w:pPr>
        <w:pStyle w:val="Normal"/>
        <w:ind w:left="1068" w:right="-468" w:hanging="0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ind w:right="-468" w:hanging="0"/>
        <w:jc w:val="both"/>
        <w:rPr/>
      </w:pPr>
      <w:r>
        <w:rPr>
          <w:b/>
        </w:rPr>
        <w:t>Ogółem  wydatki  zwiększa się do kwoty 32.148.328,00 zł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jc w:val="both"/>
        <w:rPr>
          <w:b/>
          <w:b/>
        </w:rPr>
      </w:pPr>
      <w:r>
        <w:rPr>
          <w:b/>
        </w:rPr>
        <w:t>Zarząd po wnikliwej analizie uznał zmiany w budżecie Powiatu Sępoleńskiego jako uzasadnione po zaakceptowaniu przez Komisją Budżetu i Finansów .</w:t>
      </w:r>
    </w:p>
    <w:p>
      <w:pPr>
        <w:pStyle w:val="Tekstblokowy"/>
        <w:ind w:left="0" w:right="-46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b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blokowy">
    <w:name w:val="Tekst blokowy"/>
    <w:basedOn w:val="Normal"/>
    <w:qFormat/>
    <w:pPr>
      <w:ind w:left="720" w:right="-468" w:hanging="360"/>
    </w:pPr>
    <w:rPr/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38:00Z</dcterms:created>
  <dc:creator>Starostwo Powiatowe</dc:creator>
  <dc:description/>
  <cp:keywords/>
  <dc:language>en-US</dc:language>
  <cp:lastModifiedBy>Starostwo Powiatowe</cp:lastModifiedBy>
  <cp:lastPrinted>2007-02-21T12:01:00Z</cp:lastPrinted>
  <dcterms:modified xsi:type="dcterms:W3CDTF">2007-03-28T12:49:00Z</dcterms:modified>
  <cp:revision>25</cp:revision>
  <dc:subject/>
  <dc:title>Uzasadnienie</dc:title>
</cp:coreProperties>
</file>